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54. Генетични (пораждащи )типове в обектното програмиране. Синтаксис. Начин на обработка в .NET среда. Разлика с шаблонизирани типове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1.Същност на генетичните типове</w:t>
      </w:r>
    </w:p>
    <w:p>
      <w:pPr>
        <w:pStyle w:val="NoSpacing"/>
        <w:rPr/>
      </w:pPr>
      <w:r>
        <w:rPr>
          <w:sz w:val="24"/>
          <w:szCs w:val="24"/>
        </w:rPr>
        <w:t xml:space="preserve">-Целта е сходна на целите на ООП – </w:t>
      </w:r>
      <w:r>
        <w:rPr>
          <w:b/>
          <w:i/>
          <w:sz w:val="24"/>
          <w:szCs w:val="24"/>
        </w:rPr>
        <w:t>algorithm reusing</w:t>
      </w:r>
      <w:r>
        <w:rPr>
          <w:sz w:val="24"/>
          <w:szCs w:val="24"/>
        </w:rPr>
        <w:t xml:space="preserve"> . Механизмът е въведен в CLR на .N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Реализациите да се отнасят за обекти от различен тип;</w:t>
      </w:r>
    </w:p>
    <w:p>
      <w:pPr>
        <w:pStyle w:val="NoSpacing"/>
        <w:rPr/>
      </w:pPr>
      <w:r>
        <w:rPr>
          <w:sz w:val="24"/>
          <w:szCs w:val="24"/>
        </w:rPr>
        <w:t>-Може да се създаде :</w:t>
      </w:r>
    </w:p>
    <w:p>
      <w:pPr>
        <w:pStyle w:val="NoSpacing"/>
        <w:rPr/>
      </w:pPr>
      <w:r>
        <w:rPr>
          <w:b/>
          <w:i/>
          <w:sz w:val="24"/>
          <w:szCs w:val="24"/>
        </w:rPr>
        <w:t>‘</w:t>
      </w:r>
      <w:r>
        <w:rPr>
          <w:b/>
          <w:i/>
          <w:sz w:val="24"/>
          <w:szCs w:val="24"/>
        </w:rPr>
        <w:t>генетичен референтен тип’</w:t>
      </w:r>
      <w:r>
        <w:rPr>
          <w:sz w:val="24"/>
          <w:szCs w:val="24"/>
        </w:rPr>
        <w:t xml:space="preserve"> ;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‘</w:t>
      </w:r>
      <w:r>
        <w:rPr>
          <w:b/>
          <w:i/>
          <w:sz w:val="24"/>
          <w:szCs w:val="24"/>
        </w:rPr>
        <w:t>генетичен стойностен тип,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‘</w:t>
      </w:r>
      <w:r>
        <w:rPr>
          <w:b/>
          <w:i/>
          <w:sz w:val="24"/>
          <w:szCs w:val="24"/>
        </w:rPr>
        <w:t>генетичен интерфейс’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‘</w:t>
      </w:r>
      <w:r>
        <w:rPr>
          <w:b/>
          <w:i/>
          <w:sz w:val="24"/>
          <w:szCs w:val="24"/>
        </w:rPr>
        <w:t>генетичен делегат’;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‘</w:t>
      </w:r>
      <w:r>
        <w:rPr>
          <w:b/>
          <w:i/>
          <w:sz w:val="24"/>
          <w:szCs w:val="24"/>
        </w:rPr>
        <w:t>генетичен метод’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>2.Синтаксис на генетичен тип:</w:t>
      </w:r>
    </w:p>
    <w:p>
      <w:pPr>
        <w:pStyle w:val="NoSpacing"/>
        <w:rPr/>
      </w:pPr>
      <w:r>
        <w:rPr>
          <w:i/>
          <w:sz w:val="24"/>
          <w:szCs w:val="24"/>
        </w:rPr>
        <w:t>public class List&lt;T&gt; : IList&lt;T&gt;, ICollection&lt;T&gt;, IEnumerable&lt;T&gt;, IList, ICollection, IEnumerable</w:t>
      </w:r>
    </w:p>
    <w:p>
      <w:pPr>
        <w:pStyle w:val="NoSpacing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{ </w:t>
        <w:tab/>
        <w:t>public List();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public void Add(T item);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public void Sort( IComparer&lt;T&gt; comparer);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public T[] ToArray(0);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…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public Int32 Count {get;}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…</w:t>
      </w:r>
    </w:p>
    <w:p>
      <w:pPr>
        <w:pStyle w:val="NoSpacing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}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>3.Начин на обработка: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За да се поддържат генетични имплементации, към .NET се добавиха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Нови IL инструкции, четящи конкретния тип на аргумант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Метаданновото описание се обогатява с описание на типа на параметрит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Променя се синтаксисът на C#, Visual Basic и т.н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Променят се компилаторит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Променя се JIT компилаторът, така че да генерира ‘native code’ за всяко повикване с конкретен тип на аргумен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rPr/>
      </w:pPr>
      <w:r>
        <w:rPr>
          <w:b/>
          <w:i/>
          <w:sz w:val="28"/>
          <w:szCs w:val="28"/>
        </w:rPr>
        <w:t>4.Разлика с шаблонизирани типове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-Разработчикът не е нужно да притежава сорса на генеричния алгоритъм ( за разлика от C++ templates или Java generics) за да прекомпилира.CLR средата генерира ‘native code’ за всеки метод, първият път когато методъ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е повика с указан тип данни. Това разбира се, увеличава размера на код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(при генерични реализации), но не и производителностт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 шаблоните, компилаторът генерира separate source-code functions (named specializations) при всяко отделно повикване на ф-ия шаблон или инстанция на шаблонизиран клас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ясен код: рядко се налагат tape casts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Подобрена производителност: преди генетиците, същото се постигаше с използване на Object типа. Това налага непрекъснато пакетиране (boxing), което изисква памет и ресурс, форсира често включване на с-мата за garbage collection. При генетичните алгоритми няма пакетиране.Това подобрява десетки пъти производителностт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1:00Z</dcterms:created>
  <dc:creator>Boris</dc:creator>
  <dc:description/>
  <dc:language>en-US</dc:language>
  <cp:lastModifiedBy>но</cp:lastModifiedBy>
  <dcterms:modified xsi:type="dcterms:W3CDTF">2013-01-15T18:31:00Z</dcterms:modified>
  <cp:revision>2</cp:revision>
  <dc:subject/>
  <dc:title/>
</cp:coreProperties>
</file>